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PAGAMENTO DE PENSÃO ALIMENTÍCIA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pago R$_____________ mensais, para ______________________________________________________________________, portador da Certidão de Nascimento n.°/ RG nº __________________________ referentes a pensão alimentíci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4:00Z</dcterms:created>
  <dc:creator>juliana</dc:creator>
  <dc:description/>
  <cp:keywords/>
  <dc:language>en-US</dc:language>
  <cp:lastModifiedBy>JULIANA MARANGONI</cp:lastModifiedBy>
  <dcterms:modified xsi:type="dcterms:W3CDTF">2021-01-20T20:14:00Z</dcterms:modified>
  <cp:revision>7</cp:revision>
  <dc:subject/>
  <dc:title/>
</cp:coreProperties>
</file>